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6pt;margin-top:13.2pt;width:130.45pt;height:23.95pt;mso-wrap-style:none;v-text-anchor:middle" type="_x0000_t136">
            <v:path textpathok="t"/>
            <v:textpath on="t" fitshape="t" string="Project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jc w:val="both"/>
        <w:rPr>
          <w:sz w:val="32"/>
        </w:rPr>
      </w:pPr>
      <w:r>
        <w:rPr>
          <w:sz w:val="32"/>
          <w:lang w:val="en-US" w:eastAsia="en-US"/>
        </w:rPr>
        <w:t>Flow of Matter and Energy- Biome Brochur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In this unit you will be working on a travel brochure designed to teach others about your BIOME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A description of the biotic and abiotic factors in your biome including location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A complete food chain, food web, and energy pyramid for your biome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/>
        <w:t>Adaptations to your Biome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/>
        <w:t>Interesting facts about your BIOME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Your completed brochure is due ____________________________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Before you begin your brochure this form must be approved by your teacher!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My Group Members: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</w:rPr>
        <w:t xml:space="preserve">The Biome we are researching on: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</w:rPr>
        <w:t xml:space="preserve">Abiotic Factors that create our biome: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</w:rPr>
        <w:t>Keystone Organism: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</w:rPr>
        <w:t xml:space="preserve">Where the Biome is located: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od Chain:</w:t>
      </w:r>
    </w:p>
    <w:p>
      <w:pPr>
        <w:pStyle w:val="Normal"/>
        <w:jc w:val="both"/>
        <w:rPr/>
      </w:pPr>
      <w:r>
        <w:rPr>
          <w:sz w:val="32"/>
        </w:rPr>
        <w:t>(Must include at least 4 organism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od Web: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(Must contain at least 12 organism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nergy Pyramid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mportant plants and animals and their adaptations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/>
      </w:pPr>
      <w:r>
        <w:rPr>
          <w:sz w:val="32"/>
        </w:rPr>
        <w:t xml:space="preserve">Interesting facts 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Bibliography 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  <w:tab/>
      <w:t>Date</w:t>
      <w:tab/>
      <w:t>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39:00Z</dcterms:created>
  <dc:creator>CCPS</dc:creator>
  <dc:description/>
  <cp:keywords/>
  <dc:language>en-US</dc:language>
  <cp:lastModifiedBy>ccps</cp:lastModifiedBy>
  <cp:lastPrinted>2007-04-25T14:48:00Z</cp:lastPrinted>
  <dcterms:modified xsi:type="dcterms:W3CDTF">2010-02-24T19:39:00Z</dcterms:modified>
  <cp:revision>2</cp:revision>
  <dc:subject/>
  <dc:title>Ecology II: Assessment</dc:title>
</cp:coreProperties>
</file>